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/377 Vysočany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/377 Vysočany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/377 Vysočany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/377 Vysočany průtah – hr. kraje JM-OL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1 km 37,733 – 39,543 Vysočany průtah - intravilán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2 km 39,543 – 40,538 Vysočany – hr. kraj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Vysočany (582701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atastrální území :</w:t>
        <w:tab/>
        <w:t>Housko (787833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Molenburk (787841)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 xml:space="preserve">p.č. </w:t>
        <w:tab/>
        <w:t>300/2 k.ú. Housk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109/5 k.ú. Housk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737 k.ú. Molenburk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/377 vykazuje vlivem opakovaného provádění lokálních vysprávek na původ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základě provedené vizuální prohlídky byly zjištěny mrazové trhliny v obrusné vrstvě. Tyto trhliny, pokud se budou nacházet i v ložné vrstvě po odfrézování vrstvy obrusné, budou sanovány v souladu s TP 115 Opravy trhlin na vozovkách s asfaltovým krytem.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prava silnice II/377 bude provedena na dvou úsecích: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b/>
          <w:szCs w:val="24"/>
        </w:rPr>
        <w:t>Úsek 1</w:t>
      </w:r>
      <w:r>
        <w:rPr>
          <w:rFonts w:cs="Calibri" w:ascii="Calibri" w:hAnsi="Calibri"/>
          <w:szCs w:val="24"/>
        </w:rPr>
        <w:t xml:space="preserve"> – km 37,733 – 39,543 provozního staničení silnice II/377, tj. v průtahu obce Vysočany. Bude provedeno celoplošné frézování v tl. 40 mm; budou sanovány případné trhliny v ložné vrstvě; bude provedena výšková úprava celkem 17 ks mříží uličních dešťových vpustí (dodávka 1 ks nové mříže náhradou za atypickou mříž v km 1,295 vlevo staničení stavby); po aplikaci spojovacího postřiku bude položena nová obrusná vrstva z asfaltového betonu ACO 11 v tl. 5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Úsek 2</w:t>
      </w:r>
      <w:r>
        <w:rPr>
          <w:rFonts w:cs="Calibri" w:ascii="Calibri" w:hAnsi="Calibri"/>
          <w:szCs w:val="24"/>
        </w:rPr>
        <w:t xml:space="preserve"> – km 39,543 – 40,538 extravilánový úsek od konce zástavby Vysočany po hranice kraje Jihomoravského a Olomouckého; zde bude provedeno vyrovnání stávajícího příčného profilu (zejména na vnitřní straně oblouku v km 0,500 – 0,550 staničení 2. úseku stavby); po aplikaci spojovacího postřiku bude provedena nová obrusná vrstva z asfaltového betonu ACO 11 v tl. 40 mm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 dokončení pokládky asfaltových vrstev bude provedeno ošetření pracovních spár – na ZÚ, KÚ a v místech napojení nové obrusné vrstvy na místní komunikace.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silnice II/377 bude na obou úsecích realizována ve  stávajících směrových, výškových i šířkových parametrech silnice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realizací opravy vozovkového souvrství bude objednatelem proveden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stranění nánosů na krajnicí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čistění povrchu komunikac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ava vpusti v km 1,083 na úseku 1 – posun o cca 0,50 m směrem k obrubní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 skončení prací dodavatele bude provedena úprava nezpevněných krajnic, zejména na úseku 2; dosypání napojení polních cest, nezpevněných místních komunikací a vjezdů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Jako poslední bude provedeno vodorovné dopravní značení – vodicí pruhy V4 š. 12,50 cm barvou a vyznačení prostoru autobusových zastávek vodorovným dopravním značením V11a Zastávka autobusu nebo trolejbusu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ební práce budou probíhat za omezeného silničního provozu – označení pracovního místa – frézování vozovky, výšková úprava uličních vpustí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Pokládka asfaltové obrusné vrstvy bude probíhat za úplné uzavírky mimo vozidel BUS. Objízdná trasa bude vedena po silnicích II. a III. třídy – Šošůvka – Lipovec – Rozstání – Otinoves – Niva – Vysočany a obráceně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říjen 2020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listopad 2020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13.9.2020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/377 Vysočany                            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8:45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0-09-13T19:54:00Z</dcterms:modified>
  <cp:revision>3</cp:revision>
  <dc:subject/>
  <dc:title>„III/37428 Skalice - Krhov“</dc:title>
</cp:coreProperties>
</file>